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93975" cy="171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7675" cy="359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8395</wp:posOffset>
                </wp:positionH>
                <wp:positionV relativeFrom="paragraph">
                  <wp:posOffset>5617845</wp:posOffset>
                </wp:positionV>
                <wp:extent cx="288925" cy="762635"/>
                <wp:effectExtent l="127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76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" h="2402">
                              <a:moveTo>
                                <a:pt x="127" y="0"/>
                              </a:moveTo>
                              <a:lnTo>
                                <a:pt x="204" y="0"/>
                              </a:lnTo>
                              <a:lnTo>
                                <a:pt x="259" y="53"/>
                              </a:lnTo>
                              <a:lnTo>
                                <a:pt x="277" y="244"/>
                              </a:lnTo>
                              <a:lnTo>
                                <a:pt x="277" y="557"/>
                              </a:lnTo>
                              <a:lnTo>
                                <a:pt x="250" y="897"/>
                              </a:lnTo>
                              <a:lnTo>
                                <a:pt x="195" y="1053"/>
                              </a:lnTo>
                              <a:lnTo>
                                <a:pt x="141" y="1393"/>
                              </a:lnTo>
                              <a:lnTo>
                                <a:pt x="100" y="1681"/>
                              </a:lnTo>
                              <a:lnTo>
                                <a:pt x="100" y="1959"/>
                              </a:lnTo>
                              <a:lnTo>
                                <a:pt x="100" y="2143"/>
                              </a:lnTo>
                              <a:lnTo>
                                <a:pt x="250" y="2116"/>
                              </a:lnTo>
                              <a:lnTo>
                                <a:pt x="386" y="2150"/>
                              </a:lnTo>
                              <a:lnTo>
                                <a:pt x="455" y="2229"/>
                              </a:lnTo>
                              <a:lnTo>
                                <a:pt x="422" y="2377"/>
                              </a:lnTo>
                              <a:lnTo>
                                <a:pt x="382" y="2402"/>
                              </a:lnTo>
                              <a:lnTo>
                                <a:pt x="341" y="2324"/>
                              </a:lnTo>
                              <a:lnTo>
                                <a:pt x="263" y="2246"/>
                              </a:lnTo>
                              <a:lnTo>
                                <a:pt x="150" y="2246"/>
                              </a:lnTo>
                              <a:lnTo>
                                <a:pt x="45" y="2255"/>
                              </a:lnTo>
                              <a:lnTo>
                                <a:pt x="0" y="2246"/>
                              </a:lnTo>
                              <a:lnTo>
                                <a:pt x="0" y="2177"/>
                              </a:lnTo>
                              <a:lnTo>
                                <a:pt x="18" y="2126"/>
                              </a:lnTo>
                              <a:lnTo>
                                <a:pt x="45" y="1906"/>
                              </a:lnTo>
                              <a:lnTo>
                                <a:pt x="45" y="1576"/>
                              </a:lnTo>
                              <a:lnTo>
                                <a:pt x="81" y="1263"/>
                              </a:lnTo>
                              <a:lnTo>
                                <a:pt x="113" y="1053"/>
                              </a:lnTo>
                              <a:lnTo>
                                <a:pt x="191" y="811"/>
                              </a:lnTo>
                              <a:lnTo>
                                <a:pt x="191" y="498"/>
                              </a:lnTo>
                              <a:lnTo>
                                <a:pt x="150" y="261"/>
                              </a:lnTo>
                              <a:lnTo>
                                <a:pt x="109" y="105"/>
                              </a:lnTo>
                              <a:lnTo>
                                <a:pt x="1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,2402" path="m127,0l204,0l259,53l277,244l277,557l250,897l195,1053l141,1393l100,1681l100,1959l100,2143l250,2116l386,2150l455,2229l422,2377l382,2402l341,2324l263,2246l150,2246l45,2255l0,2246l0,2177l18,2126l45,1906l45,1576l81,1263l113,1053l191,811l191,498l150,261l109,105l127,0xe" fillcolor="black" stroked="f" o:allowincell="f" style="position:absolute;margin-left:188.85pt;margin-top:442.35pt;width:22.7pt;height:60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0795</wp:posOffset>
                </wp:positionH>
                <wp:positionV relativeFrom="paragraph">
                  <wp:posOffset>5770245</wp:posOffset>
                </wp:positionV>
                <wp:extent cx="288925" cy="76263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76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" h="2402">
                              <a:moveTo>
                                <a:pt x="127" y="0"/>
                              </a:moveTo>
                              <a:lnTo>
                                <a:pt x="204" y="0"/>
                              </a:lnTo>
                              <a:lnTo>
                                <a:pt x="259" y="53"/>
                              </a:lnTo>
                              <a:lnTo>
                                <a:pt x="277" y="244"/>
                              </a:lnTo>
                              <a:lnTo>
                                <a:pt x="277" y="557"/>
                              </a:lnTo>
                              <a:lnTo>
                                <a:pt x="250" y="897"/>
                              </a:lnTo>
                              <a:lnTo>
                                <a:pt x="195" y="1053"/>
                              </a:lnTo>
                              <a:lnTo>
                                <a:pt x="141" y="1393"/>
                              </a:lnTo>
                              <a:lnTo>
                                <a:pt x="100" y="1681"/>
                              </a:lnTo>
                              <a:lnTo>
                                <a:pt x="100" y="1959"/>
                              </a:lnTo>
                              <a:lnTo>
                                <a:pt x="100" y="2143"/>
                              </a:lnTo>
                              <a:lnTo>
                                <a:pt x="250" y="2116"/>
                              </a:lnTo>
                              <a:lnTo>
                                <a:pt x="386" y="2150"/>
                              </a:lnTo>
                              <a:lnTo>
                                <a:pt x="455" y="2229"/>
                              </a:lnTo>
                              <a:lnTo>
                                <a:pt x="422" y="2377"/>
                              </a:lnTo>
                              <a:lnTo>
                                <a:pt x="382" y="2402"/>
                              </a:lnTo>
                              <a:lnTo>
                                <a:pt x="341" y="2324"/>
                              </a:lnTo>
                              <a:lnTo>
                                <a:pt x="263" y="2246"/>
                              </a:lnTo>
                              <a:lnTo>
                                <a:pt x="150" y="2246"/>
                              </a:lnTo>
                              <a:lnTo>
                                <a:pt x="45" y="2255"/>
                              </a:lnTo>
                              <a:lnTo>
                                <a:pt x="0" y="2246"/>
                              </a:lnTo>
                              <a:lnTo>
                                <a:pt x="0" y="2177"/>
                              </a:lnTo>
                              <a:lnTo>
                                <a:pt x="18" y="2126"/>
                              </a:lnTo>
                              <a:lnTo>
                                <a:pt x="45" y="1906"/>
                              </a:lnTo>
                              <a:lnTo>
                                <a:pt x="45" y="1576"/>
                              </a:lnTo>
                              <a:lnTo>
                                <a:pt x="81" y="1263"/>
                              </a:lnTo>
                              <a:lnTo>
                                <a:pt x="113" y="1053"/>
                              </a:lnTo>
                              <a:lnTo>
                                <a:pt x="191" y="811"/>
                              </a:lnTo>
                              <a:lnTo>
                                <a:pt x="191" y="498"/>
                              </a:lnTo>
                              <a:lnTo>
                                <a:pt x="150" y="261"/>
                              </a:lnTo>
                              <a:lnTo>
                                <a:pt x="109" y="105"/>
                              </a:lnTo>
                              <a:lnTo>
                                <a:pt x="1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,2402" path="m127,0l204,0l259,53l277,244l277,557l250,897l195,1053l141,1393l100,1681l100,1959l100,2143l250,2116l386,2150l455,2229l422,2377l382,2402l341,2324l263,2246l150,2246l45,2255l0,2246l0,2177l18,2126l45,1906l45,1576l81,1263l113,1053l191,811l191,498l150,261l109,105l127,0xe" fillcolor="black" stroked="f" o:allowincell="f" style="position:absolute;margin-left:200.85pt;margin-top:454.35pt;width:22.7pt;height:60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0:57:00Z</dcterms:created>
  <dc:creator>JAMIE</dc:creator>
  <dc:description/>
  <cp:keywords/>
  <dc:language>en-US</dc:language>
  <cp:lastModifiedBy>JAMIE</cp:lastModifiedBy>
  <dcterms:modified xsi:type="dcterms:W3CDTF">2011-06-15T20:59:00Z</dcterms:modified>
  <cp:revision>1</cp:revision>
  <dc:subject/>
  <dc:title> </dc:title>
</cp:coreProperties>
</file>